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25:00Z</dcterms:created>
  <dc:creator>Samuel Musyok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9-14T13:36:00Z</dcterms:modified>
  <cp:revision>9</cp:revision>
  <dc:subject>M04 - Community Groundwork and Process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4 - Community Groundwork and Process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Samuel Musyok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