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4:00Z</dcterms:created>
  <dc:creator>Alix Flavelle</dc:creator>
  <dc:description/>
  <cp:keywords/>
  <dc:language>en-US</dc:language>
  <cp:lastModifiedBy>martens</cp:lastModifiedBy>
  <cp:lastPrinted>2009-07-29T17:58:00Z</cp:lastPrinted>
  <dcterms:modified xsi:type="dcterms:W3CDTF">2010-04-06T11:12:00Z</dcterms:modified>
  <cp:revision>6</cp:revision>
  <dc:subject>[M09 - Participatory Scale Mapping and Surveying</dc:subject>
  <dc:title>Unit Trainer Notes - Drawing and Producing  Scale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[M09 - Participatory Scale Mapping and Survey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